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8</w:t>
      </w:r>
    </w:p>
    <w:p>
      <w:pPr>
        <w:pStyle w:val="Normal"/>
        <w:jc w:val="center"/>
        <w:rPr/>
      </w:pPr>
      <w:r>
        <w:rPr>
          <w:b/>
        </w:rPr>
        <w:t xml:space="preserve">Ответы на </w:t>
      </w:r>
      <w:r>
        <w:rPr>
          <w:b/>
          <w:lang w:eastAsia="ru-RU"/>
        </w:rPr>
        <w:t xml:space="preserve">практическое задание по технологии моделирования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деталей швейных изделий</w:t>
      </w:r>
    </w:p>
    <w:p>
      <w:pPr>
        <w:pStyle w:val="Normal"/>
        <w:jc w:val="center"/>
        <w:rPr/>
      </w:pPr>
      <w:r>
        <w:rPr>
          <w:b/>
        </w:rPr>
        <w:t xml:space="preserve">Всероссийская олимпиада школьников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(номинация «Культура дома и декоративно-прикладное творчество»)</w:t>
      </w:r>
    </w:p>
    <w:p>
      <w:pPr>
        <w:pStyle w:val="Normal"/>
        <w:jc w:val="center"/>
        <w:rPr/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9 класс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оделирование плечевого изделия - платья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дание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1. Внимательно прочитайте описание модели и рассмотрите эскиз.</w:t>
      </w:r>
    </w:p>
    <w:p>
      <w:pPr>
        <w:pStyle w:val="Normal"/>
        <w:autoSpaceDE w:val="false"/>
        <w:rPr/>
      </w:pPr>
      <w:r>
        <w:rPr>
          <w:lang w:eastAsia="ru-RU"/>
        </w:rPr>
        <w:t>2. Найдите различия с базовой конструкцией платья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 xml:space="preserve">3. В соответствии с эскизом нанесите новые фасонные линии, начертите недостающие детали,  и обозначьте ваши действия по моделированию на чертеже основы. Используйте для этого стрелки, значки, слова, список и т.д. 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4. Перенесите линии фасона на шаблон из цветной бумаг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5. Изготовьте из цветной бумаги детали выкройки для раскладки на ткан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6. Аккуратно наклейте детали выкрой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7. Нанесите на детали выкройки необходимые надписи для раскроя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667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из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одели</w:t>
            </w:r>
          </w:p>
        </w:tc>
      </w:tr>
      <w:tr>
        <w:trPr>
          <w:trHeight w:val="299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6245" cy="260286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72" r="0" b="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245" cy="260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ье приталенного силуэта отрезное по линии талии длиной до середины икры. Со стороны спинки и полочки рельефы. Потайная застежка - молния по среднему шву спинки до линии бедра. Вырез горловины – «лодочка» и пройма обработаны косой бейкой. Юбка пышная за счет расширения к низу и наличия бантовых складок. По линии низа настрочена тесьм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пооперационного контроля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ритерии оцен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Балл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аллы по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несение новых линий фасона и надписей на чертеже основы плече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рельефа ли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рельефа спи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линии горловины по полочке и спи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ичие метки, указывающей на отрезную линию тал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ичие метки для застежки - мол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Оформление линии бока юб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вод раствора вытачек в складки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складок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длинение линии низа, оформление линии ни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Наличие метки настрачивания тесьм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косой бе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готовка выкроек платья к раскр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ение полного комплекта основных и дополнительных деталей, соответствие их форме (выкройки обтачек могут быть выполнены в одном из вариан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;Arial Unicode MS" w:hAnsi="Times New Roman,Bold;Arial Unicode MS" w:cs="Times New Roman,Bold;Arial Unicode MS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Название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;Arial Unicode MS" w:hAnsi="Times New Roman,Bold;Arial Unicode MS" w:cs="Times New Roman,Bold;Arial Unicode MS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оличество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ление долевой нити на дета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гибы тканей, линии середины деталей, тал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пуски на обработку каждого с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 метки настрачивания тесьмы и местоположения засте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ур полученной вык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куратность выполнения моде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контроля практического задания по моделированию с нанесенными линиями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  <w:t>фасона изделия и необходимыми надписями (для жюри)</w:t>
      </w:r>
    </w:p>
    <w:p>
      <w:pPr>
        <w:pStyle w:val="Normal"/>
        <w:autoSpaceDE w:val="false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Свои действия по моделированию участники олимпиады на листе «Контроль</w:t>
      </w:r>
    </w:p>
    <w:p>
      <w:pPr>
        <w:pStyle w:val="Normal"/>
        <w:autoSpaceDE w:val="false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практического задания» могут оформить списком, алгоритмом или знаками со</w: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стрелками и словами, и т.д.</w:t>
      </w:r>
    </w:p>
    <w:p>
      <w:pPr>
        <w:pStyle w:val="Normal"/>
        <w:tabs>
          <w:tab w:val="clear" w:pos="708"/>
          <w:tab w:val="left" w:pos="2565" w:leader="none"/>
        </w:tabs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2955</wp:posOffset>
                </wp:positionH>
                <wp:positionV relativeFrom="paragraph">
                  <wp:posOffset>33655</wp:posOffset>
                </wp:positionV>
                <wp:extent cx="1151890" cy="245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ыть выта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9.3pt;mso-wrap-distance-left:9.05pt;mso-wrap-distance-right:9.05pt;mso-wrap-distance-top:0pt;mso-wrap-distance-bottom:0pt;margin-top:2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рыть выта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342900" cy="220980"/>
                <wp:effectExtent l="0" t="444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61.95pt,2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78.9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Times New Roman,Italic;MS Mincho"/>
          <w:i/>
          <w:i/>
          <w:iCs/>
          <w:lang w:eastAsia="ru-RU"/>
        </w:rPr>
      </w:pPr>
      <w:bookmarkStart w:id="0" w:name="_GoBack"/>
      <w:bookmarkEnd w:id="0"/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9740</wp:posOffset>
                </wp:positionH>
                <wp:positionV relativeFrom="paragraph">
                  <wp:posOffset>756285</wp:posOffset>
                </wp:positionV>
                <wp:extent cx="635" cy="828675"/>
                <wp:effectExtent l="5715" t="5715" r="381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05">
                              <a:moveTo>
                                <a:pt x="0" y="0"/>
                              </a:moveTo>
                              <a:lnTo>
                                <a:pt x="0" y="13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05" path="m0,0l0,1305e" stroked="t" o:allowincell="f" style="position:absolute;margin-left:136.2pt;margin-top:59.55pt;width:0pt;height:6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9740</wp:posOffset>
                </wp:positionH>
                <wp:positionV relativeFrom="paragraph">
                  <wp:posOffset>3509010</wp:posOffset>
                </wp:positionV>
                <wp:extent cx="635" cy="2514600"/>
                <wp:effectExtent l="10160" t="9525" r="825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60">
                              <a:moveTo>
                                <a:pt x="0" y="0"/>
                              </a:moveTo>
                              <a:lnTo>
                                <a:pt x="0" y="396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60" path="m0,0l0,3960e" stroked="t" o:allowincell="f" style="position:absolute;margin-left:136.2pt;margin-top:276.3pt;width:0pt;height:19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7765</wp:posOffset>
                </wp:positionH>
                <wp:positionV relativeFrom="paragraph">
                  <wp:posOffset>5320665</wp:posOffset>
                </wp:positionV>
                <wp:extent cx="635" cy="685800"/>
                <wp:effectExtent l="10160" t="9525" r="825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80">
                              <a:moveTo>
                                <a:pt x="0" y="0"/>
                              </a:moveTo>
                              <a:lnTo>
                                <a:pt x="0" y="108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80" path="m0,0l0,1080e" stroked="t" o:allowincell="f" style="position:absolute;margin-left:91.95pt;margin-top:418.95pt;width:0pt;height:5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00</wp:posOffset>
                </wp:positionV>
                <wp:extent cx="0" cy="685800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20pt" to="369pt,47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3619500</wp:posOffset>
                </wp:positionV>
                <wp:extent cx="0" cy="2400300"/>
                <wp:effectExtent l="9525" t="0" r="101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5pt" to="324pt,47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0</wp:posOffset>
                </wp:positionV>
                <wp:extent cx="2286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6pt" to="107.95pt,27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345948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2.4pt" to="89.95pt,27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41550</wp:posOffset>
            </wp:positionH>
            <wp:positionV relativeFrom="paragraph">
              <wp:posOffset>895985</wp:posOffset>
            </wp:positionV>
            <wp:extent cx="317500" cy="31686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55950</wp:posOffset>
            </wp:positionH>
            <wp:positionV relativeFrom="paragraph">
              <wp:posOffset>897255</wp:posOffset>
            </wp:positionV>
            <wp:extent cx="316230" cy="31496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0215</wp:posOffset>
                </wp:positionH>
                <wp:positionV relativeFrom="paragraph">
                  <wp:posOffset>1173480</wp:posOffset>
                </wp:positionV>
                <wp:extent cx="565785" cy="422910"/>
                <wp:effectExtent l="5715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" h="666">
                              <a:moveTo>
                                <a:pt x="891" y="0"/>
                              </a:moveTo>
                              <a:lnTo>
                                <a:pt x="0" y="6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1,666" path="m891,0l0,666e" stroked="t" o:allowincell="f" style="position:absolute;margin-left:135.45pt;margin-top:92.4pt;width:44.5pt;height:33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1173480</wp:posOffset>
                </wp:positionV>
                <wp:extent cx="586740" cy="403860"/>
                <wp:effectExtent l="5080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40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636">
                              <a:moveTo>
                                <a:pt x="0" y="0"/>
                              </a:moveTo>
                              <a:lnTo>
                                <a:pt x="924" y="6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636" path="m0,0l924,636e" stroked="t" o:allowincell="f" style="position:absolute;margin-left:279pt;margin-top:92.4pt;width:46.15pt;height:3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601980</wp:posOffset>
                </wp:positionV>
                <wp:extent cx="3429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7.4pt" to="314.95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228600" cy="114300"/>
                <wp:effectExtent l="0" t="63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143.95pt,2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716280</wp:posOffset>
                </wp:positionV>
                <wp:extent cx="228600" cy="228600"/>
                <wp:effectExtent l="635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6.4pt" to="215.95pt,7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716280</wp:posOffset>
                </wp:positionV>
                <wp:extent cx="228600" cy="22860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6.4pt" to="242.95pt,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904875</wp:posOffset>
            </wp:positionH>
            <wp:positionV relativeFrom="paragraph">
              <wp:posOffset>2421255</wp:posOffset>
            </wp:positionV>
            <wp:extent cx="247015" cy="23876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800600</wp:posOffset>
            </wp:positionH>
            <wp:positionV relativeFrom="paragraph">
              <wp:posOffset>2430780</wp:posOffset>
            </wp:positionV>
            <wp:extent cx="228600" cy="22034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5236" t="74349" r="3470" b="5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773680</wp:posOffset>
                </wp:positionV>
                <wp:extent cx="457200" cy="4572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8.4pt" to="152.95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887980</wp:posOffset>
                </wp:positionV>
                <wp:extent cx="457200" cy="342900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7.4pt" to="152.95pt,25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2887980</wp:posOffset>
                </wp:positionV>
                <wp:extent cx="457200" cy="34290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7.4pt" to="341.95pt,25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2887980</wp:posOffset>
                </wp:positionV>
                <wp:extent cx="457200" cy="342900"/>
                <wp:effectExtent l="3175" t="3810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7.4pt" to="341.95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2887980</wp:posOffset>
                </wp:positionV>
                <wp:extent cx="685800" cy="114300"/>
                <wp:effectExtent l="0" t="5080" r="127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7.4pt" to="197.95pt,23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2887980</wp:posOffset>
                </wp:positionV>
                <wp:extent cx="685800" cy="114300"/>
                <wp:effectExtent l="1270" t="508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7.4pt" to="305.95pt,2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2887980</wp:posOffset>
                </wp:positionV>
                <wp:extent cx="720090" cy="3137535"/>
                <wp:effectExtent l="11430" t="12065" r="12065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1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4941">
                              <a:moveTo>
                                <a:pt x="0" y="0"/>
                              </a:moveTo>
                              <a:lnTo>
                                <a:pt x="1134" y="4941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4941" path="m0,0l1134,4941e" stroked="t" o:allowincell="f" style="position:absolute;margin-left:198pt;margin-top:227.4pt;width:56.65pt;height:247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5090</wp:posOffset>
                </wp:positionH>
                <wp:positionV relativeFrom="paragraph">
                  <wp:posOffset>3148965</wp:posOffset>
                </wp:positionV>
                <wp:extent cx="514350" cy="2867025"/>
                <wp:effectExtent l="11430" t="12065" r="12065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8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4515">
                              <a:moveTo>
                                <a:pt x="810" y="0"/>
                              </a:moveTo>
                              <a:lnTo>
                                <a:pt x="0" y="451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4515" path="m810,0l0,4515e" stroked="t" o:allowincell="f" style="position:absolute;margin-left:206.7pt;margin-top:247.95pt;width:40.45pt;height:225.7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2545080</wp:posOffset>
                </wp:positionV>
                <wp:extent cx="342900" cy="342900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0.4pt" to="188.95pt,4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2545080</wp:posOffset>
                </wp:positionV>
                <wp:extent cx="228600" cy="342900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0.4pt" to="287.95pt,47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09370</wp:posOffset>
                </wp:positionH>
                <wp:positionV relativeFrom="paragraph">
                  <wp:posOffset>81280</wp:posOffset>
                </wp:positionV>
                <wp:extent cx="227965" cy="342900"/>
                <wp:effectExtent l="12700" t="0" r="127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57600">
                          <a:off x="0" y="0"/>
                          <a:ext cx="227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782">
                              <a:moveTo>
                                <a:pt x="16550" y="1658"/>
                              </a:moveTo>
                              <a:arcTo wR="10800" hR="10800" stAng="-3470024" swAng="367393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782">
                              <a:moveTo>
                                <a:pt x="16550" y="1658"/>
                              </a:moveTo>
                              <a:arcTo wR="10800" hR="10800" stAng="-3470024" swAng="367393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657" coordsize="10800,9782" path="l0,21600xee" stroked="t" o:allowincell="f" style="position:absolute;margin-left:103.05pt;margin-top:6.4pt;width:17.9pt;height:26.95pt;mso-wrap-style:none;v-text-anchor:middle;rotation:9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7790" distR="83820" simplePos="0" locked="0" layoutInCell="0" allowOverlap="1" relativeHeight="69">
                <wp:simplePos x="0" y="0"/>
                <wp:positionH relativeFrom="column">
                  <wp:posOffset>4228465</wp:posOffset>
                </wp:positionH>
                <wp:positionV relativeFrom="paragraph">
                  <wp:posOffset>39370</wp:posOffset>
                </wp:positionV>
                <wp:extent cx="458470" cy="341630"/>
                <wp:effectExtent l="0" t="0" r="0" b="406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88600">
                          <a:off x="0" y="0"/>
                          <a:ext cx="45864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64" h="10800">
                              <a:moveTo>
                                <a:pt x="10800" y="0"/>
                              </a:moveTo>
                              <a:arcTo wR="10800" hR="10800" stAng="-5400000" swAng="4853892"/>
                              <a:lnTo>
                                <a:pt x="10800" y="10800"/>
                              </a:lnTo>
                              <a:close/>
                            </a:path>
                            <a:path fill="none" w="10664" h="10800">
                              <a:moveTo>
                                <a:pt x="10800" y="0"/>
                              </a:moveTo>
                              <a:arcTo wR="10800" hR="10800" stAng="-5400000" swAng="485389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64,10800" path="l0,21600xee" stroked="t" o:allowincell="f" style="position:absolute;margin-left:332.9pt;margin-top:3.05pt;width:36.05pt;height:26.85pt;mso-wrap-style:none;v-text-anchor:middle;rotation:1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01540</wp:posOffset>
                </wp:positionH>
                <wp:positionV relativeFrom="paragraph">
                  <wp:posOffset>424815</wp:posOffset>
                </wp:positionV>
                <wp:extent cx="19050" cy="1714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70">
                              <a:moveTo>
                                <a:pt x="0" y="0"/>
                              </a:moveTo>
                              <a:lnTo>
                                <a:pt x="30" y="2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70" path="m0,0l30,270e" stroked="t" o:allowincell="f" style="position:absolute;margin-left:370.2pt;margin-top:33.45pt;width:1.45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72965</wp:posOffset>
                </wp:positionH>
                <wp:positionV relativeFrom="paragraph">
                  <wp:posOffset>373380</wp:posOffset>
                </wp:positionV>
                <wp:extent cx="127635" cy="51435"/>
                <wp:effectExtent l="1270" t="12700" r="508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81">
                              <a:moveTo>
                                <a:pt x="201" y="0"/>
                              </a:moveTo>
                              <a:lnTo>
                                <a:pt x="0" y="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81" path="m201,0l0,81e" stroked="t" o:allowincell="f" style="position:absolute;margin-left:367.95pt;margin-top:29.4pt;width:10pt;height: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259080</wp:posOffset>
                </wp:positionV>
                <wp:extent cx="228600" cy="114300"/>
                <wp:effectExtent l="2540" t="444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4pt" to="89.9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2515" cy="5386070"/>
            <wp:effectExtent l="0" t="0" r="0" b="0"/>
            <wp:docPr id="3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2997835</wp:posOffset>
                </wp:positionV>
                <wp:extent cx="808990" cy="46609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ка для засте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236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тка для засте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5855</wp:posOffset>
                </wp:positionH>
                <wp:positionV relativeFrom="paragraph">
                  <wp:posOffset>483235</wp:posOffset>
                </wp:positionV>
                <wp:extent cx="808990" cy="2374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8.0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з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8745</wp:posOffset>
                </wp:positionH>
                <wp:positionV relativeFrom="paragraph">
                  <wp:posOffset>2426335</wp:posOffset>
                </wp:positionV>
                <wp:extent cx="923290" cy="23749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91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4755</wp:posOffset>
                </wp:positionH>
                <wp:positionV relativeFrom="paragraph">
                  <wp:posOffset>2426335</wp:posOffset>
                </wp:positionV>
                <wp:extent cx="923290" cy="23749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91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0155</wp:posOffset>
                </wp:positionH>
                <wp:positionV relativeFrom="paragraph">
                  <wp:posOffset>2426335</wp:posOffset>
                </wp:positionV>
                <wp:extent cx="694690" cy="46609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ыть выта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91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рыть выта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8745</wp:posOffset>
                </wp:positionH>
                <wp:positionV relativeFrom="paragraph">
                  <wp:posOffset>5055235</wp:posOffset>
                </wp:positionV>
                <wp:extent cx="1037590" cy="69469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ния настрачивания тесь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398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иния настрачивания тесь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96155</wp:posOffset>
                </wp:positionH>
                <wp:positionV relativeFrom="paragraph">
                  <wp:posOffset>26035</wp:posOffset>
                </wp:positionV>
                <wp:extent cx="1266190" cy="46609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линии горлов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формление линии горлов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47345</wp:posOffset>
                </wp:positionH>
                <wp:positionV relativeFrom="paragraph">
                  <wp:posOffset>26035</wp:posOffset>
                </wp:positionV>
                <wp:extent cx="1266190" cy="46609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линии горлов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формление линии горлов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06680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130175</wp:posOffset>
                </wp:positionV>
                <wp:extent cx="1219200" cy="153035"/>
                <wp:effectExtent l="5715" t="1905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932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9">
                              <a:moveTo>
                                <a:pt x="10878" y="0"/>
                              </a:moveTo>
                              <a:arcTo wR="10800" hR="10800" stAng="-5375020" swAng="537502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9">
                              <a:moveTo>
                                <a:pt x="10878" y="0"/>
                              </a:moveTo>
                              <a:arcTo wR="10800" hR="10800" stAng="-5375020" swAng="537502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799" path="l0,21600xee" stroked="t" o:allowincell="f" style="position:absolute;margin-left:216pt;margin-top:10.25pt;width:95.95pt;height:12pt;flip:xy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85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1028700" cy="153035"/>
                <wp:effectExtent l="0" t="190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9">
                              <a:moveTo>
                                <a:pt x="10878" y="0"/>
                              </a:moveTo>
                              <a:arcTo wR="10800" hR="10800" stAng="-5375020" swAng="537502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9">
                              <a:moveTo>
                                <a:pt x="10878" y="0"/>
                              </a:moveTo>
                              <a:arcTo wR="10800" hR="10800" stAng="-5375020" swAng="537502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799" path="l0,21600xee" stroked="t" o:allowincell="f" style="position:absolute;margin-left:162pt;margin-top:10.25pt;width:80.95pt;height:12pt;flip:y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67765</wp:posOffset>
                </wp:positionH>
                <wp:positionV relativeFrom="paragraph">
                  <wp:posOffset>92710</wp:posOffset>
                </wp:positionV>
                <wp:extent cx="1485900" cy="635"/>
                <wp:effectExtent l="5080" t="5715" r="571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">
                              <a:moveTo>
                                <a:pt x="0" y="0"/>
                              </a:moveTo>
                              <a:lnTo>
                                <a:pt x="23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" path="m0,0l2340,0e" stroked="t" o:allowincell="f" style="position:absolute;margin-left:91.95pt;margin-top:7.3pt;width:116.95pt;height:0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5pt" to="89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15665</wp:posOffset>
                </wp:positionH>
                <wp:positionV relativeFrom="paragraph">
                  <wp:posOffset>92710</wp:posOffset>
                </wp:positionV>
                <wp:extent cx="1257300" cy="952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5">
                              <a:moveTo>
                                <a:pt x="0" y="15"/>
                              </a:moveTo>
                              <a:lnTo>
                                <a:pt x="19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5" path="m0,15l1980,0e" stroked="t" o:allowincell="f" style="position:absolute;margin-left:268.95pt;margin-top:7.3pt;width:98.95pt;height:0.7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  <mc:AlternateContent>
          <mc:Choice Requires="wps">
            <w:drawing>
              <wp:anchor behindDoc="0" distT="0" distB="0" distL="106045" distR="114935" simplePos="0" locked="0" layoutInCell="0" allowOverlap="1" relativeHeight="82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1257300" cy="114935"/>
                <wp:effectExtent l="0" t="2540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9">
                              <a:moveTo>
                                <a:pt x="10878" y="0"/>
                              </a:moveTo>
                              <a:arcTo wR="10800" hR="10800" stAng="-5375020" swAng="537502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9">
                              <a:moveTo>
                                <a:pt x="10878" y="0"/>
                              </a:moveTo>
                              <a:arcTo wR="10800" hR="10800" stAng="-5375020" swAng="537502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799" path="l0,21600xee" stroked="t" o:allowincell="f" style="position:absolute;margin-left:153pt;margin-top:9.65pt;width:98.95pt;height:9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83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1219200" cy="153035"/>
                <wp:effectExtent l="5715" t="1905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932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9">
                              <a:moveTo>
                                <a:pt x="10878" y="0"/>
                              </a:moveTo>
                              <a:arcTo wR="10800" hR="10800" stAng="-5375020" swAng="537502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9">
                              <a:moveTo>
                                <a:pt x="10878" y="0"/>
                              </a:moveTo>
                              <a:arcTo wR="10800" hR="10800" stAng="-5375020" swAng="537502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799" path="l0,21600xee" stroked="t" o:allowincell="f" style="position:absolute;margin-left:207pt;margin-top:9.65pt;width:95.95pt;height:12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155</wp:posOffset>
                </wp:positionH>
                <wp:positionV relativeFrom="paragraph">
                  <wp:posOffset>118745</wp:posOffset>
                </wp:positionV>
                <wp:extent cx="808990" cy="35179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длин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дли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0455</wp:posOffset>
                </wp:positionH>
                <wp:positionV relativeFrom="paragraph">
                  <wp:posOffset>118745</wp:posOffset>
                </wp:positionV>
                <wp:extent cx="808990" cy="35179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длин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дли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104140</wp:posOffset>
                </wp:positionV>
                <wp:extent cx="1689735" cy="4445"/>
                <wp:effectExtent l="10160" t="10160" r="952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1" h="7">
                              <a:moveTo>
                                <a:pt x="0" y="0"/>
                              </a:moveTo>
                              <a:lnTo>
                                <a:pt x="2661" y="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1,7" path="m0,0l2661,7e" stroked="t" o:allowincell="f" style="position:absolute;margin-left:91.95pt;margin-top:8.2pt;width:133pt;height:0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07950</wp:posOffset>
                </wp:positionV>
                <wp:extent cx="182880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5pt" to="368.95pt,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62230</wp:posOffset>
                </wp:positionV>
                <wp:extent cx="1143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9pt" to="89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62230</wp:posOffset>
                </wp:positionV>
                <wp:extent cx="228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9pt" to="386.95pt,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97660</wp:posOffset>
            </wp:positionH>
            <wp:positionV relativeFrom="paragraph">
              <wp:posOffset>-8255</wp:posOffset>
            </wp:positionV>
            <wp:extent cx="232410" cy="240030"/>
            <wp:effectExtent l="0" t="0" r="0" b="0"/>
            <wp:wrapNone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94150</wp:posOffset>
            </wp:positionH>
            <wp:positionV relativeFrom="paragraph">
              <wp:posOffset>-4445</wp:posOffset>
            </wp:positionV>
            <wp:extent cx="232410" cy="240030"/>
            <wp:effectExtent l="0" t="0" r="0" b="0"/>
            <wp:wrapNone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1270</wp:posOffset>
                </wp:positionV>
                <wp:extent cx="228600" cy="800100"/>
                <wp:effectExtent l="15875" t="0" r="508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1pt" to="224.95pt,63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1270</wp:posOffset>
                </wp:positionV>
                <wp:extent cx="114300" cy="800100"/>
                <wp:effectExtent l="5080" t="635" r="27305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pt" to="251.95pt,6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263775</wp:posOffset>
            </wp:positionH>
            <wp:positionV relativeFrom="paragraph">
              <wp:posOffset>-19685</wp:posOffset>
            </wp:positionV>
            <wp:extent cx="264160" cy="270510"/>
            <wp:effectExtent l="0" t="0" r="0" b="0"/>
            <wp:wrapNone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314700</wp:posOffset>
            </wp:positionH>
            <wp:positionV relativeFrom="paragraph">
              <wp:posOffset>1270</wp:posOffset>
            </wp:positionV>
            <wp:extent cx="220345" cy="228600"/>
            <wp:effectExtent l="0" t="0" r="0" b="0"/>
            <wp:wrapNone/>
            <wp:docPr id="6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223" t="75236" r="74349" b="3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54610</wp:posOffset>
                </wp:positionV>
                <wp:extent cx="0" cy="1143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3pt" to="135pt,1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54610</wp:posOffset>
                </wp:positionV>
                <wp:extent cx="0" cy="1143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3pt" to="324pt,1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3810" t="635" r="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3pt" to="179.95pt,1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54610</wp:posOffset>
                </wp:positionV>
                <wp:extent cx="228600" cy="114300"/>
                <wp:effectExtent l="0" t="635" r="254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3pt" to="296.95pt,13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54610</wp:posOffset>
                </wp:positionV>
                <wp:extent cx="228600" cy="2286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4.3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54610</wp:posOffset>
                </wp:positionV>
                <wp:extent cx="342900" cy="2286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4.3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7055</wp:posOffset>
                </wp:positionH>
                <wp:positionV relativeFrom="paragraph">
                  <wp:posOffset>-10795</wp:posOffset>
                </wp:positionV>
                <wp:extent cx="1837690" cy="466090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езать и раздвинуть для образования склад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0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резать и раздвинуть для образования скла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3155</wp:posOffset>
                </wp:positionH>
                <wp:positionV relativeFrom="paragraph">
                  <wp:posOffset>-10795</wp:posOffset>
                </wp:positionV>
                <wp:extent cx="1837690" cy="46609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езать и раздвинуть для образования склад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0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резать и раздвинуть для образования скла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0155</wp:posOffset>
                </wp:positionH>
                <wp:positionV relativeFrom="paragraph">
                  <wp:posOffset>95885</wp:posOffset>
                </wp:positionV>
                <wp:extent cx="1151890" cy="466090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линии бока юб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7.5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формление линии бока юб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85090</wp:posOffset>
                </wp:positionV>
                <wp:extent cx="2514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7pt" to="206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85090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7pt" to="9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7500</wp:posOffset>
                </wp:positionH>
                <wp:positionV relativeFrom="paragraph">
                  <wp:posOffset>85090</wp:posOffset>
                </wp:positionV>
                <wp:extent cx="2514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7pt" to="422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72100</wp:posOffset>
                </wp:positionH>
                <wp:positionV relativeFrom="paragraph">
                  <wp:posOffset>85090</wp:posOffset>
                </wp:positionV>
                <wp:extent cx="0" cy="1143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7pt" to="423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2514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9pt" to="206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24130</wp:posOffset>
                </wp:positionV>
                <wp:extent cx="2514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9pt" to="422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2955</wp:posOffset>
                </wp:positionH>
                <wp:positionV relativeFrom="paragraph">
                  <wp:posOffset>133985</wp:posOffset>
                </wp:positionV>
                <wp:extent cx="1609090" cy="35179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роение косой бей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0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роение косой бе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бразец контроля готовых выкроек модели – результат моделирования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6805" cy="8155940"/>
            <wp:effectExtent l="0" t="0" r="0" b="0"/>
            <wp:docPr id="8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591" t="7228" r="2089" b="4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20:00Z</dcterms:created>
  <dc:creator>Вера</dc:creator>
  <dc:description/>
  <cp:keywords/>
  <dc:language>en-US</dc:language>
  <cp:lastModifiedBy>Вера</cp:lastModifiedBy>
  <dcterms:modified xsi:type="dcterms:W3CDTF">2018-09-24T19:30:00Z</dcterms:modified>
  <cp:revision>44</cp:revision>
  <dc:subject/>
  <dc:title/>
</cp:coreProperties>
</file>